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.Заводской – ул.Первомай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.Заводской – ул.Первомай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775</wp:posOffset>
                </wp:positionH>
                <wp:positionV relativeFrom="paragraph">
                  <wp:posOffset>-7987665</wp:posOffset>
                </wp:positionV>
                <wp:extent cx="203835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9715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0.5pt;height:76.5pt;mso-wrap-distance-left:9.05pt;mso-wrap-distance-right:9.05pt;mso-wrap-distance-top:0pt;mso-wrap-distance-bottom:0pt;margin-top:-628.95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3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п.Заводской – ул.Первомай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8"/>
                                <w:szCs w:val="1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ид маршрута: 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п.Заводской – ул.Первомай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18"/>
                          <w:szCs w:val="1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ид маршрута: 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1.5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Первома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ланов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Трассов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Эльхот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агистраль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Э.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ульвар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 Сатцаев А.М. 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 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 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3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31.5 км</w:t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Первомайский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(Кожвен. б-ца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 (ГА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(маг. «Престиж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-я / 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.мол. з-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-я/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ская пл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Север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 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УП «Чистый горо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школа №3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Дет.са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 (Бан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Центр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львар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Дет.са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школа №3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УП «Чистый горо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 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Север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йская пл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-я/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.мол. з-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-я / 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 (маг. «Престиж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 (ГА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(Кожвен. б-ц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Первомайски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/б мост неограниченной грузоподъемности через р.Терек по ул.Пожарского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adow/>
                <w:sz w:val="28"/>
              </w:rPr>
              <w:t>второй ж/б мост неограниченной грузоподъемности через ж/д пути по ул.Трассов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adow/>
                <w:sz w:val="28"/>
              </w:rPr>
              <w:t>Трамвайные пути по: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алинина-ул.Московская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ева-ул.Международная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109"/>
        <w:gridCol w:w="3435"/>
      </w:tblGrid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тоВАЗ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1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2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ветский районный суд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ормолзавод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3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МУП «Чистый город»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10:00Z</dcterms:modified>
  <cp:revision>51</cp:revision>
  <dc:subject/>
  <dc:title/>
</cp:coreProperties>
</file>